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6891139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74507273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21959951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